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44"/>
        </w:rPr>
        <w:t>9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350"/>
        <w:gridCol w:w="1260"/>
        <w:gridCol w:w="54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พัฒนาบุคลากรขององค์กร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ัดหลักสูตรฝึกอบรมที่สำนักงานดำเนินการเอ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จัดส่งข้าราชการเข้ารับการอบรมหลักสูตรภายนอก</w:t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ความรับผิดชอบ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การดำเนินการ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จัดฝึกอบรมสัมมนา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ไม่สามารถดำเนินการได้ตามแผนงานที่กำหนดไว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จัดทำแผนปฏิบัติการในการจัดฝึกอบรมประจำป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ผู้บริหารข้าราชการ สศช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ไม่มีส่วนร่วมในการพัฒนาบุคลากร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คณะกรรมการพัฒนาบุคลากรของ สศช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เป็นผู้ให้ความเห็นชอบแผนพัฒนาบุคลาก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การกระจายอำนาจ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ผู้บริหารไม่พิจารณา</w:t>
            </w:r>
            <w:r>
              <w:rPr>
                <w:rFonts w:cs="TH SarabunPSK" w:ascii="TH SarabunPSK" w:hAnsi="TH SarabunPSK"/>
                <w:color w:val="0D0D0D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ส่งข้าราชการเข้ารับการฝึกอบรมในแต่ละหลักสูตรอย่างครบถ้ว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สานผู้บริหารให้ความสำคัญพิจารณาเสนอชื่อผู้เข้ารับการฝึกอบรมในแต่ละหลักสูตรอย่างครบถ้ว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1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color w:val="0D0D0D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D0D0D"/>
                <w:spacing w:val="-10"/>
                <w:sz w:val="30"/>
                <w:sz w:val="30"/>
                <w:szCs w:val="30"/>
              </w:rPr>
              <w:t>ข้าราชการทุกระดับได้รับโอกาสในการพัฒนาไม่ทั่วถึ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กลุ่มเป้าหมายการพัฒนาบุคลากรให้ชัดเจนตามแผนพัฒนาบุคลาก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5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F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อบรม การเบิกค่าใช้จ่ายในการ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ป็นไปตามระเบีย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56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มาณการค่าใช้จ่ายในการจัดอบรมให้เป็นไปตามระเบียบฯ และเสนอเรื่องผ่านฝ่ายคลังเพื่อตรวจสอบก่อนอนุมัติดำเนิน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</w:tr>
      <w:tr>
        <w:trPr>
          <w:trHeight w:val="185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F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ิกจ่ายค่าใช้จ่ายในการอบรม ไม่เป็นตามระเบียบฯที่กำหนด เช่น หน่วยงานที่จัดฝึกอบรมภายนอกปรับค่าลงทะเบียนสูงขึ้น ส่งผลให้ไม่สามารถส่งบุคลากรเข้ารับการอบรมได้ตามเป้าหมา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ประมาณการค่าใช้จ่ายเผื่อการปรับเพิ่มเติมประมาณร้อยละ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รือ กันเงินงบประมาณาสำหรับส่งข้าราชการเข้ารับการอบรมหลักสูตรภายนอกเพิ่มเติ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36:00Z</dcterms:created>
  <dc:creator>artisuda</dc:creator>
  <dc:description/>
  <cp:keywords/>
  <dc:language>en-US</dc:language>
  <cp:lastModifiedBy>artisuda</cp:lastModifiedBy>
  <dcterms:modified xsi:type="dcterms:W3CDTF">2011-06-28T01:32:00Z</dcterms:modified>
  <cp:revision>6</cp:revision>
  <dc:subject/>
  <dc:title/>
</cp:coreProperties>
</file>